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080"/>
        <w:gridCol w:w="2865"/>
        <w:gridCol w:w="5060"/>
      </w:tblGrid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ворител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дица</w:t>
            </w:r>
          </w:p>
        </w:tc>
        <w:tc>
          <w:tcPr>
            <w:tcW w:w="5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n nespokoen svia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meto na zviar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i otvad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iv v kraia na vreme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ravenite gradove na martvit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hata naselena plane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 triabva nevinite da strada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 dalgoto bibleisko prorochestv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 ulicite stanaha nesigurn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 goliamata religiozna izmam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se sluchva sled smar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vni bibleiski istini za zdrave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 uspeshno da pogrebem minalo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sto ima tolkova mnogo denominacti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nata na duhovnia vavilon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tarsene na sigurnos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nata kulminacia na Otkroveni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nata koiato svetat ne pozna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gat na zviar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stimiat griah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at svetoven red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ития в пророчеств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eda v poslednia zemen chas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otdelim skypocennoto ot nishtozhno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hto sledvame Hristos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Hristos namiram istinata - 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Hristos namiram istinata - I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hto Hristos doide na Zem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Hristos namiram syvyrshen primer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Hristos namiram syvyrshen mir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Hristos namiram nov jivo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Hristos namiram istinska rados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Hristos namiram nepoklatima osno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Hristos namiram spasenie ot smyrt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Hristos namiram smisyl v jivo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kvo da pravia s Hristos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вярвам в Христос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ykyt na sydb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sme oshte tu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a ot nebe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qvqvane na zakona i sabot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elieto proglaseno na Sinaj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slovno hranen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da qdem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qdem li mes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qmate Gospoda mejdu vas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lenie chrez bqra - I chas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lenie chrez vqra - II chas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is varni na adventnata cark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shki pri propovqdvane na ves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t v pustinq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ne udrqme Hristos, kakto Moisey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ediq v poletata na Moa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мил Димитро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ки от едно пътуван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ovite blqzoh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zapoznaem - Az Sam tvoiat Bog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ata - Bojieto slov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eiski prognozi za badeshte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zi za Vtoroto prishestvi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i e Isus Hristos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sitelniat plan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da napravia za da se spasi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jiat zakon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nebregnatiat Boji dar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nikvaneto na nedelnia prazni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hod na zlo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a povikaite sveshteni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itizma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sh pravo na advoka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jiat sad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ednata vest kam chovechestvo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ia e istinskata Bojia cark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hat na prorochestvo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 da pribavim godini kam jivota s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chni jivota si otnov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chenieto na molitv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nite cennost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 I nachin na jivo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asnialo tarsen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Едуард Кешишян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туване из Библия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nebe i nova zemy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n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jat BOG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arshenstvo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ete svetlin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ilana lubov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zovani za svobod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gotvenata cark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nost na cennostit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pravish tuk Iliq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ydem dobri roditel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istianinat - ovza ili vyl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nata priroda na choveshkite syshtestv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stta predbrachniqt seks i Bibl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stta predbrachniqt seks i Bibliata - diskusiq 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ирослав Киш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на – 2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stta predbrachniqt seks i Bibliata - diskusiq I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eriata na dinozavrit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petskite piramid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kosiavaneto na Chervenoto mor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-goliamoto chudo na prirod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jiite praznic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ечатъкът на сътворението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om i Gomor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vorenie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jieto triedinstv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hod na zlo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senie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tta i vazkresenie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eshtot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toroto prishestvi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hoda i sadarjanie na biblq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oinstva na Bibliq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da napravq za da bada spasen - 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da napravq za da bada spasen - II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jiqt zakon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расимир Кар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начало - 2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i promeni sabot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Йован Или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те фази на вяр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 Bog gradi tvoiata viar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Йован Или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те фази на вяр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jiiata mechta za tvoia jivot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Йован Или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те фази на вяр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ysneni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Йован Или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те фази на вяр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 da se spraviame s trudnostit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Йован Илиев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те фази на вярат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 bezizhodica kym izbavleni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shtojenieto na planet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nata na okultizm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nicite na tamnina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-silnata institucia v svet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en potop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люб Петрович</w:t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бития в последните дни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tit za predpazva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44:00Z</dcterms:created>
  <dc:creator>Borislav Ortov</dc:creator>
  <dc:description/>
  <cp:keywords/>
  <dc:language>en-US</dc:language>
  <cp:lastModifiedBy>Borislav Ortov</cp:lastModifiedBy>
  <dcterms:modified xsi:type="dcterms:W3CDTF">2005-09-13T06:47:00Z</dcterms:modified>
  <cp:revision>1</cp:revision>
  <dc:subject/>
  <dc:title>Nº</dc:title>
</cp:coreProperties>
</file>