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0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240"/>
      </w:tblGrid>
      <w:tr>
        <w:trPr>
          <w:trHeight w:val="27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2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2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2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3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3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3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3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3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4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5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6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6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6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7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8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8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8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9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9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9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09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2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2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2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3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3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3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3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3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4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5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6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6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6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7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8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8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8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9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9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9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9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2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2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2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3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3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3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3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3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4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5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6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6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6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7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8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8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8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9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9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9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29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2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2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2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3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3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3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3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3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4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5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6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6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6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7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8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8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8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9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9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9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39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2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2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2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3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3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3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3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3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4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5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6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6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6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7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8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8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8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9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9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9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49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2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2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2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3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3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3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3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0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53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2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2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2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3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3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3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3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3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4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5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6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6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6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7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8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8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8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9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9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9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9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2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2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2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3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3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3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3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3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4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5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6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6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6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7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8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8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8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9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9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9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19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2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2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2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3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3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3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3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3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4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5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6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6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6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7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8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8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8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9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9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9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29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2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2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2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3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3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3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3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3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4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5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6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6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6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7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8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8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8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9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9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.200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.2005</w:t>
            </w:r>
          </w:p>
        </w:tc>
      </w:tr>
      <w:tr>
        <w:trPr>
          <w:trHeight w:val="27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390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.20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52:00Z</dcterms:created>
  <dc:creator>Borislav Ortov</dc:creator>
  <dc:description/>
  <cp:keywords/>
  <dc:language>en-US</dc:language>
  <cp:lastModifiedBy>Borislav Ortov</cp:lastModifiedBy>
  <dcterms:modified xsi:type="dcterms:W3CDTF">2005-09-13T06:53:00Z</dcterms:modified>
  <cp:revision>3</cp:revision>
  <dc:subject/>
  <dc:title>Nº</dc:title>
</cp:coreProperties>
</file>